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M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M - </w:t>
      </w:r>
      <w:r>
        <w:rPr>
          <w:rFonts w:eastAsia="DejaVuSans;MS Mincho" w:cs="DejaVuSans;MS Mincho"/>
          <w:b/>
          <w:sz w:val="20"/>
          <w:szCs w:val="20"/>
          <w:lang w:eastAsia="pl-PL"/>
        </w:rPr>
        <w:t>Zakup narzędzi TIK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panoramicz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estaw składa się z tablicy interaktywnej panoramicznej, suchościeralnej, ceramicznej, dotykowej 10-touch, Przekątna wymiaru interaktywnego [cm, (cale)] 226,07cm (89")", format 16 : 10;  Technologia pozycjonowania w podczerwieni (dotykowa), można obsługiwać tablicę pisakiem, własnym palcem bądź dowolnym, innym przedmiotem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rojektora krótkoogniskowego o rozdzielczości XGA, 1024 x 768, 4:3 16:10, technologia 3LCD;2.700lumen - 1.600lumen(tryb ekonomiczny) zgodne z normą ISO 21118:2012, kontraście 16.000:1; uchwytu sufitowego do projektora z bezstopniową regulacją wysięgnika laptopa z czterordzeniowym procesorem Intel® Core i7-4720HQ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2.6 GHz (Turbo 3.6GHz), 6MB cache , pamięci 8 GB, dysku twardym 1 TB, wyjść VGA i HDMI, napędzie optycznym DVD-RW, matrycy 15,6 "Full HD z oprogramowaniem Windows 10 home; głośniki kontatybilne z tablicą o mocy 2 x 20 W                                                                                                                                                                          kabla VGA o długości 10 m. W CENIE ZAKUPU znajduje się usługa szkolenia w zakresie użytkowania zestawów. Oznacza to, że wykonawca przeszkoli w tym zakresie radę pedagogiczną w terminie do 1 miesiąca od dostarczenie zestawu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2:00Z</dcterms:created>
  <dc:creator>Misiura Andrzej</dc:creator>
  <dc:description/>
  <cp:keywords/>
  <dc:language>en-US</dc:language>
  <cp:lastModifiedBy>GOM</cp:lastModifiedBy>
  <dcterms:modified xsi:type="dcterms:W3CDTF">2016-11-22T12:39:00Z</dcterms:modified>
  <cp:revision>3</cp:revision>
  <dc:subject/>
  <dc:title/>
</cp:coreProperties>
</file>